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40"/>
          <w:szCs w:val="40"/>
        </w:rPr>
      </w:pPr>
      <w:r>
        <w:rPr>
          <w:rFonts w:cs="Arial" w:ascii="Arial" w:hAnsi="Arial"/>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Guilds</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When the story first started, we were also given a list of "guilds", or classes, that our characters could initially belong to.  As time went on, these classes were used less and less, but initially every character belonged to one of the four guild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guilds are designed to be like the character classes found in traditional RPGs.  They're meant to give the rest of the players an indication of what your motivations and abilities might be like, and to give you a little bit of structure to work with.  Of course, not every character in your story will be a guild member, and you'll always be interacting with beings from all walks of life.  As you contribute to the adventure, you can use as many characters as you want, but we recommend that you stay focused on only one to three major figures of your own, just to keep things focus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e only races we've assumed are in this adventure are human and Chozo.  The rest are up to you!  You can create any kind of race you wish to fulfill the needs of your story, as long as they conform to the rules of the game (no magic users, for exampl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haracters may be in only one guild at a time, though their allegiances may change, if your story warrants it.  We've appointed guild masters to keep track of their group's activities and report on them through a periodic on-line newsletter (check your guild's folder for the latest issue). This way, you can be informed about what your partners are doing, and what's happening with other groups.  The newsletters can also be used as part of the ongoing adventure, for example, placing classified ads for partners or resources wanted or for sa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t>The Bounty Hunter's Guild</w:t>
      </w:r>
    </w:p>
    <w:p>
      <w:pPr>
        <w:pStyle w:val="HTMLPreformatted"/>
        <w:rPr>
          <w:rFonts w:ascii="Times New Roman" w:hAnsi="Times New Roman" w:cs="Times New Roman"/>
          <w:sz w:val="24"/>
          <w:szCs w:val="24"/>
        </w:rPr>
      </w:pPr>
      <w:r>
        <w:rPr>
          <w:rFonts w:cs="Times New Roman" w:ascii="Times New Roman" w:hAnsi="Times New Roman"/>
          <w:sz w:val="24"/>
          <w:szCs w:val="24"/>
        </w:rPr>
        <w:t>Though they operate outside the normal boundaries of law enforcement, the bounty hunters have a proud tradition to uphold justice.  It is not illegal to be a bounty hunter (indeed, many planetary governments actively employ them), but some law enforcement and government officials think that the hunters are as bad as the criminals they pursue.  They don't have as many rules or as much structure as planetary police forces, but they do have a strict code of hon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t>The Engineer's Guild</w:t>
      </w:r>
    </w:p>
    <w:p>
      <w:pPr>
        <w:pStyle w:val="HTMLPreformatted"/>
        <w:rPr>
          <w:rFonts w:ascii="Times New Roman" w:hAnsi="Times New Roman" w:cs="Times New Roman"/>
          <w:sz w:val="24"/>
          <w:szCs w:val="24"/>
        </w:rPr>
      </w:pPr>
      <w:r>
        <w:rPr>
          <w:rFonts w:cs="Times New Roman" w:ascii="Times New Roman" w:hAnsi="Times New Roman"/>
          <w:sz w:val="24"/>
          <w:szCs w:val="24"/>
        </w:rPr>
        <w:t>Engineers are freelancers who create and repair most any sort of mechanical or technological device, including weapons systems for bounty hunters.  Some are specialists in one area or another, while others are jacks-of-all-trades, dealing with whatever tech is hot at the moment.  Engineers also serve aboard starships, keeping all systems in good operating or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t>The Marshal's Guild</w:t>
      </w:r>
    </w:p>
    <w:p>
      <w:pPr>
        <w:pStyle w:val="HTMLPreformatted"/>
        <w:rPr>
          <w:rFonts w:ascii="Times New Roman" w:hAnsi="Times New Roman" w:cs="Times New Roman"/>
          <w:sz w:val="24"/>
          <w:szCs w:val="24"/>
        </w:rPr>
      </w:pPr>
      <w:r>
        <w:rPr>
          <w:rFonts w:cs="Times New Roman" w:ascii="Times New Roman" w:hAnsi="Times New Roman"/>
          <w:sz w:val="24"/>
          <w:szCs w:val="24"/>
        </w:rPr>
        <w:t>The association of official law enforcers who uphold local and system-wide ordinances.  Some marshals are stationed in specific cities, regions or planets, while others roam as "free agents."  Marshals can be either elected or hired by contract to their posts.  The marshals see themselves as true defenders of the law, and consider the bounty hunters dangerous rogu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t>The Merchant's Guild</w:t>
      </w:r>
    </w:p>
    <w:p>
      <w:pPr>
        <w:pStyle w:val="HTMLPreformatted"/>
        <w:rPr>
          <w:rFonts w:ascii="Times New Roman" w:hAnsi="Times New Roman" w:cs="Times New Roman"/>
          <w:sz w:val="24"/>
          <w:szCs w:val="24"/>
        </w:rPr>
      </w:pPr>
      <w:r>
        <w:rPr>
          <w:rFonts w:cs="Times New Roman" w:ascii="Times New Roman" w:hAnsi="Times New Roman"/>
          <w:sz w:val="24"/>
          <w:szCs w:val="24"/>
        </w:rPr>
        <w:t>The Merchant's Guild helps regulate commerce around the system, but members also use their money and resources to influence the other guilds.  Merchants often don't care who they deal with, as long as they get a fair price.  While most of their activities are above board, some members are not above skirting the law to get what they wa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t>The Trogs</w:t>
      </w:r>
    </w:p>
    <w:p>
      <w:pPr>
        <w:pStyle w:val="HTMLPreformatted"/>
        <w:rPr>
          <w:rFonts w:ascii="Times New Roman" w:hAnsi="Times New Roman" w:cs="Times New Roman"/>
          <w:sz w:val="24"/>
          <w:szCs w:val="24"/>
        </w:rPr>
      </w:pPr>
      <w:r>
        <w:rPr>
          <w:rFonts w:cs="Times New Roman" w:ascii="Times New Roman" w:hAnsi="Times New Roman"/>
          <w:sz w:val="24"/>
          <w:szCs w:val="24"/>
        </w:rPr>
        <w:t>The Trogs are not a recognized guild, but actually a loose association of people living on the edge of Messina society.  They beg, borrow or scavenge whatever they need from wherever they can get it, including the guilds.  Some Trogs are people who wanted to embark on lives of adventure without following the codes of the guilds, while others are homeless and jobless with nowhere else to go.  Trogs often hire themselves out as mercenaries, private detectives or troubleshoot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05:36Z</dcterms:created>
  <dc:creator/>
  <dc:description/>
  <dc:language>en-US</dc:language>
  <cp:lastModifiedBy/>
  <cp:revision>0</cp:revision>
  <dc:subject/>
  <dc:title/>
</cp:coreProperties>
</file>